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3 Guid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Nat Turner</w:t>
        <w:tab/>
        <w:t>antebellum</w:t>
        <w:tab/>
        <w:t>Creek War</w:t>
        <w:tab/>
        <w:t>Cotton</w:t>
        <w:tab/>
        <w:tab/>
        <w:t>Black vs. White</w:t>
        <w:tab/>
        <w:tab/>
        <w:t>Plantation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otton Gin</w:t>
        <w:tab/>
        <w:t>paternalism</w:t>
        <w:tab/>
        <w:t>miscegenation</w:t>
        <w:tab/>
        <w:t>chivalry</w:t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I:  pp. 437- 456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(pp. 437-8, 461-2):  Describe the actions of people like Nat Turner and Denmark Vesey?  What was the significance/outcome of their actions?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ow why did Southern defense of slavery shift from calling slavery a “necessary evil” to describing is as an institution that actually helped Africans?  What was the significance of this shift in the way Southerners argued about slavery?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escribe the “plantation economy”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at was the importance of the cotton gin?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at is paternalism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Evangelical</w:t>
        <w:tab/>
        <w:t>C. C. Jones</w:t>
        <w:tab/>
        <w:t>Slavery Resistance</w:t>
        <w:tab/>
        <w:t>Denmark Vesey</w:t>
        <w:tab/>
        <w:t>emancipation</w:t>
        <w:tab/>
      </w:r>
    </w:p>
    <w:p>
      <w:pPr>
        <w:pStyle w:val="Normal"/>
        <w:rPr/>
      </w:pPr>
      <w:r>
        <w:rPr/>
        <w:t>yeomen</w:t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II:  pp.  456-4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types of work that slaves did.</w:t>
      </w:r>
    </w:p>
    <w:p>
      <w:pPr>
        <w:pStyle w:val="Normal"/>
        <w:numPr>
          <w:ilvl w:val="0"/>
          <w:numId w:val="2"/>
        </w:numPr>
        <w:rPr/>
      </w:pPr>
      <w:r>
        <w:rPr/>
        <w:t>How did religion (and which religious sects) impact slaves?</w:t>
      </w:r>
    </w:p>
    <w:p>
      <w:pPr>
        <w:pStyle w:val="Normal"/>
        <w:numPr>
          <w:ilvl w:val="0"/>
          <w:numId w:val="2"/>
        </w:numPr>
        <w:rPr/>
      </w:pPr>
      <w:r>
        <w:rPr/>
        <w:t>How were free black men treated?</w:t>
      </w:r>
    </w:p>
    <w:p>
      <w:pPr>
        <w:pStyle w:val="Normal"/>
        <w:numPr>
          <w:ilvl w:val="0"/>
          <w:numId w:val="2"/>
        </w:numPr>
        <w:rPr/>
      </w:pPr>
      <w:r>
        <w:rPr/>
        <w:t>Summarize the various groups (and experiences) of yeomen farmers.</w:t>
      </w:r>
    </w:p>
    <w:p>
      <w:pPr>
        <w:pStyle w:val="Normal"/>
        <w:numPr>
          <w:ilvl w:val="0"/>
          <w:numId w:val="2"/>
        </w:numPr>
        <w:rPr/>
      </w:pPr>
      <w:r>
        <w:rPr/>
        <w:t>Summarize the “Conclusion:  A Slave Society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25:00Z</dcterms:created>
  <dc:creator>bhartley</dc:creator>
  <dc:description/>
  <cp:keywords/>
  <dc:language>en-US</dc:language>
  <cp:lastModifiedBy>bhartley</cp:lastModifiedBy>
  <cp:lastPrinted>2008-11-19T06:37:00Z</cp:lastPrinted>
  <dcterms:modified xsi:type="dcterms:W3CDTF">2008-11-19T12:46:00Z</dcterms:modified>
  <cp:revision>2</cp:revision>
  <dc:subject/>
  <dc:title>Chapter 13 Guide</dc:title>
</cp:coreProperties>
</file>